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cial Studies 9</w:t>
        <w:tab/>
        <w:tab/>
        <w:tab/>
        <w:tab/>
        <w:tab/>
        <w:t>Name:  _______________________</w:t>
      </w:r>
    </w:p>
    <w:p>
      <w:pPr>
        <w:pStyle w:val="Normal"/>
        <w:rPr/>
      </w:pPr>
      <w:r>
        <w:rPr/>
        <w:t>Unit:  French Revolution</w:t>
        <w:tab/>
        <w:tab/>
        <w:tab/>
        <w:tab/>
        <w:t>Date: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</w:t>
        <w:tab/>
        <w:t>Evidence Sheet for Napole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your two articles (one sheet, two sides), develop a list of evidence that supports the claim that Napoleon can be considered a “hero” or “villain.”  A minimum of 4-5 pieces of evidence for each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POLEON IS A HERO</w:t>
        <w:tab/>
        <w:tab/>
        <w:tab/>
        <w:t>NAPOLEON IS A VILLAI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ing Qu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think that Napoleon was a great leade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3:36:00Z</dcterms:created>
  <dc:creator>defaultuser</dc:creator>
  <dc:description/>
  <dc:language>en-US</dc:language>
  <cp:lastModifiedBy>Meri</cp:lastModifiedBy>
  <dcterms:modified xsi:type="dcterms:W3CDTF">2011-11-09T23:36:00Z</dcterms:modified>
  <cp:revision>2</cp:revision>
  <dc:subject/>
  <dc:title>Social Studies 9</dc:title>
</cp:coreProperties>
</file>